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51"/>
        <w:gridCol w:w="1276"/>
        <w:gridCol w:w="425"/>
        <w:gridCol w:w="284"/>
        <w:gridCol w:w="992"/>
        <w:gridCol w:w="425"/>
        <w:gridCol w:w="1843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Naziv predmeta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sr-Latn-CS" w:eastAsia="en-US"/>
              </w:rPr>
            </w:pPr>
            <w:r>
              <w:rPr>
                <w:b/>
                <w:lang w:val="es-ES"/>
              </w:rPr>
              <w:t>Mikrobiologija sa imunologijom 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dgovorni nastavni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Fond časova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es-ES"/>
              </w:rPr>
              <w:t>3+</w:t>
            </w:r>
            <w:r>
              <w:rPr>
                <w:lang w:val="sr-Latn-CS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stali nastavnic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c. dr Andrea Radalj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Mesto održavanja predavanja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es-ES"/>
              </w:rPr>
              <w:t>Predavaonica Katedre za mikrobiologiju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esto održavanja vežb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es-ES"/>
              </w:rPr>
              <w:t>Vežbaonica Katedre za mikrobiologiju</w:t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stav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Uvod i istorijski razvoj mikrobiologije – Značaj u poljoprivredi, industriji i medicini; Viši i niži protisti. Morfologija mikroorganizama – Uporedni prikaz oblika i građe bakterija, gljivica – kvasaca i plesni , rikecija i virusa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Marina Radojičić, van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05.10.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Morfologija mikroorganizama – Uporedni prikaz oblika i građe bakterija, gljivica – kvasaca i plesni , rikecija i virusa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Marina Radojičić, van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05.10. 2022.</w:t>
            </w:r>
          </w:p>
          <w:p>
            <w:pPr>
              <w:pStyle w:val="Normal"/>
              <w:spacing w:lineRule="auto" w:line="276"/>
              <w:jc w:val="both"/>
              <w:rPr>
                <w:lang w:val="sr-Latn-C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Morfologija mikroorganizama – Uporedni prikaz oblika i građe bakterija, gljivica – kvasaca i plesni , rikecija i virusa</w:t>
            </w:r>
          </w:p>
          <w:p>
            <w:pPr>
              <w:pStyle w:val="Normal"/>
              <w:spacing w:lineRule="auto" w:line="276"/>
              <w:jc w:val="both"/>
              <w:rPr>
                <w:lang w:val="sr-Latn-CS"/>
              </w:rPr>
            </w:pPr>
            <w:r>
              <w:rPr>
                <w:lang w:val="sr-Latn-CS"/>
              </w:rPr>
              <w:t>Ekologija mikroorganizama – Uslovi života mikroorganizama i njihovo reagovanje na faktore životne sredine; Abiotički faktori – temperatura, vlažnost, svetlost, pH sredine, hemijska sredstva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Marina Radojičić, van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12.10.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Ekologija mikroorganizama – Uslovi života mikroorganizama i njihovo reagovanje na faktore životne sredine; Abiotički faktori – temperatura, vlažnost, svetlost, pH sredine, hemijska sredstva. 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Marina Radojičić, van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14.10.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/>
              </w:rPr>
            </w:pPr>
            <w:r>
              <w:rPr>
                <w:lang w:val="sr-Latn-CS"/>
              </w:rPr>
              <w:t>Ekologija mikroorganizama -Hemioterapijska sredstva. Biotički faktori (simbioza, sinergizam, komensalizam, antagonizam); Antibiotici (podela, način delovanja, rezistencija bakterija prema antimikrobnim sredstvima); Modifikacije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dr Andrea Radalj, docent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19.10.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Fiziologija mikroorganizama – Hemijski sastav mikrooragnizama; Ishrana; Razmnožavanje bakterija: načini, dinamika razvoja mikrobnih populacija, čvrste i tečne sredine, kolonije  - formiranje i osobine 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dr Marina Radojičić, van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1.10.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Fiziologija mikroorganizama – Razmnožavanje kvasaca i plesni; </w:t>
            </w:r>
            <w:r>
              <w:rPr>
                <w:lang w:val="sr-Latn-CS"/>
              </w:rPr>
              <w:t xml:space="preserve">Biohemijske aktivnosti mikoorganizama: enzimi, razlaganje proteina, polisaharida i masti, intracelularno razlaganje hranljivih materija, bioenergetika, biološke oksidoredukcije, anaerobna i aerobna vrenja (fermentacije), razlaganje aminokiselina, truljenje. </w:t>
            </w:r>
            <w:r>
              <w:rPr>
                <w:lang w:val="es-ES"/>
              </w:rPr>
              <w:t>Uloga mikoorganizama u kruženju materija u prirodi; Mikrobna sinteza (asimilacija): pigmenti, toksini, bioluminiscencija i antagonističke materije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6.10.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>
          <w:trHeight w:val="1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Genetika mikroorganizama – Genetski mehanizmi mikroorganizama, bakterijski hromozomi i njihovo umnožavanje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Promenljivost bakterija: mutacije; Prenošenje gena kod bakterija: transformacija, transdukcija i konjugacija, plazmidi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8.10.2022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1 čas</w:t>
            </w:r>
          </w:p>
        </w:tc>
      </w:tr>
      <w:tr>
        <w:trPr>
          <w:trHeight w:val="30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Genetika mikroorganizama- Promenljivost bakterija: mutacije; Prenošenje gena kod bakterija: transformacija, transdukcija i konjugacija, plazmidi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Rasprostranjenost mikroorganizama u prirodi i mikroorganizmi kao sredstva biološkog rata. Mikroorganizmi u životinjskom organizmu: način održavanja, normalna mikroflora organizma, uslovno patogeni mikroorganizmi; Značaj prisustva patogenih vrsta mikroorganizama u organizmu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02.11.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Imunologija-Uvod; Pojam, podela i funkcije imuniteta; Antigeni i imunogeni, definicija, podela antigena, uslovi za antigensku funkciju; Antigenska specifičnost, antigeni mikroorganizama i ćelija organizama značajnih u imunološkom odgovoru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04.11.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>
          <w:trHeight w:val="1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Antigenska specifičnost, antigeni mikroorganizama i ćelija organizama značajnih u imunološkom odgovoru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Komplement: načini aktivisanja i biološki efekti aktivisanja komplementa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dr Nenad Mil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09.11.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Prirodna otpornost i faktori koji je uslovljavaju (razlike vrsta, genetske razlike, humoralni i celularni faktori). Stečeni imunitet; Vidovi (humoralni i ćelijski), podela (aktivni, pasivni)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16.11.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Antitela: opšte karakteristike (struktura, klasifikacija i njihove osnovne funkcije), značaj antitela u aktivnom i pasivnom imunitetu; Monoklonska antitela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18.11.2022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 xml:space="preserve">Reakcije antigen-antitelo, </w:t>
            </w:r>
            <w:r>
              <w:rPr>
                <w:i/>
                <w:lang w:val="es-ES"/>
              </w:rPr>
              <w:t>in vitro</w:t>
            </w:r>
            <w:r>
              <w:rPr>
                <w:lang w:val="es-ES"/>
              </w:rPr>
              <w:t xml:space="preserve">  (primarne reakcije - imunofluorescencija, imunoenzimska proba – ELISA, radioimunološka proba; sekundarne reakcije - precipitacija, aglutinacija, neutralizacija toksina, reakcija vezivanja komplementa), značaj u mikrobiološkoj dijagnostici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3.11.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Imunološki kompetentne ćelije i njihova uloga u imunološkom odgovoru organizma na antigene mikroorganizama (antigenski belezi i receptori B i T limfocita za prepoznavanje antigena, subpopulacije T limfocita). 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5.11.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Humoralna imunološka reakcija (sudbina antigena u organizmu, međućelijska saradnja kod humoralne imunološke reakcije). Dinamika humoralnog imunološkog odgovora organizma na antigene  - primarni i sekundarni imunološki odgovor i stvaranje antitela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30.11.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Značaj ćelija monojedarnog fagocitnog sistema i medijatorskih ćelija u imunološkim reakcijama, fagocitoza, obrada antigena, predstavljanje antigena i antigensko pocesiranje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02.12.2022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Mehanizmi regulacije humoralnog imunološkog odogovora organizma na antigene mikroorganizama, odnosno aktivnosti B limfocita. Ćelijska imunološka reakcija organizma (njen razvoj, značaj i regulacija)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07.12.2022.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Imunološka supresija i tolerancija kod infekcija organizma izazvanih patogenim mikroorganizmima i aktivne veštačke imunizacije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Vakcine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09.12.2022.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Patogeni, uslovno patogeni, saprofitni mikroorganizmi; Uslovi za nastanak infekcije, faktori vezani za mikroorganizme (infektivnost, invazivnost i toksigenost), faktori zavisni od organizma i spoljašnji faktori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14.12. 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Način širenja infekcije; Oblici infekcija, kliconoštvo, latencija, perzistencija; Tok i ishod infekcije organizma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16.12.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Nespecifični i specifični mehanizmi odbrane organizma kod bakterijskih, gljivičnih i virusnih infekcija;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oc. dr Andrea Radal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1.12.2022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 xml:space="preserve">Rezervni termin za predavanja. 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Marina Radojičić, van. prof.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23.12.2022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ziv vežbe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Nastavnici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Značaj uspostavljanja etiološke dijagnostike infektivnih bolesti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lang w:val="sr-Latn-RS"/>
              </w:rPr>
              <w:t>Mikrobiološka laboratorija i opšta uputstva za rad u mikrobiološkoj laboratoriji; Biosigurnost u mikrobiološkoj laboratoriji; Mikroskop i mikroskopiranje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Osnovni oblici i morfološke karakteristike mikroorganizama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sr-Latn-RS"/>
              </w:rPr>
            </w:pPr>
            <w:r>
              <w:rPr>
                <w:b/>
                <w:color w:val="000000"/>
                <w:lang w:val="sr-Latn-RS"/>
              </w:rPr>
              <w:t>Praktično: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color w:val="000000"/>
                <w:lang w:val="sr-Latn-RS"/>
              </w:rPr>
              <w:t>Tehnika mikroskopiranja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RS"/>
              </w:rPr>
            </w:pPr>
            <w:r>
              <w:rPr>
                <w:lang w:val="es-ES"/>
              </w:rPr>
              <w:t>dr Nenad Mil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; 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,13., 14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Uzimanje i slanje materijala na mikrobiološka i imunološka ispitivanja; </w:t>
            </w:r>
          </w:p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Izrada i bojenja mikroskopskih preparata; Vrste i tehnike izrade mikroskopskih preparata.</w:t>
            </w:r>
          </w:p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Praktič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:</w:t>
            </w:r>
          </w:p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Bojenje preparata direktno iz materijala (Diff Quick bojenje, bojenje po Giemsa-i).</w:t>
            </w:r>
          </w:p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RS"/>
              </w:rPr>
            </w:pPr>
            <w:r>
              <w:rPr>
                <w:lang w:val="es-ES"/>
              </w:rPr>
              <w:t>dr Nenad Mil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; 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19.,20.,21.10.202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Boje i metode bojenja – prosta i složena bojenja;</w:t>
            </w:r>
          </w:p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Pasterizacija, sterilizacija i dezinfekcija; Laboratorijsko posuđe.</w:t>
            </w:r>
          </w:p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Praktič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:</w:t>
            </w:r>
          </w:p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Bojenje metilenskim plavim i karbol fuksinom; </w:t>
            </w:r>
          </w:p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Sterilizacija laboratorijskog posuđa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RS"/>
              </w:rPr>
            </w:pPr>
            <w:r>
              <w:rPr>
                <w:lang w:val="es-ES"/>
              </w:rPr>
              <w:t>dr Nenad Mil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; 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, 27., 28.10.2022.</w:t>
            </w:r>
          </w:p>
        </w:tc>
      </w:tr>
      <w:tr>
        <w:trPr>
          <w:trHeight w:val="1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Bojenje po Gramu;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Bojenje spora.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Praktično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Bojenje po Gramu;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Bojenje spora.</w:t>
            </w:r>
          </w:p>
          <w:p>
            <w:pPr>
              <w:pStyle w:val="ListParagraph"/>
              <w:spacing w:lineRule="auto" w:line="276" w:before="0" w:after="0"/>
              <w:ind w:left="0" w:firstLine="4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RS"/>
              </w:rPr>
            </w:pPr>
            <w:r>
              <w:rPr>
                <w:lang w:val="es-ES"/>
              </w:rPr>
              <w:t>dr Nenad Mil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; </w:t>
            </w:r>
          </w:p>
          <w:p>
            <w:pPr>
              <w:pStyle w:val="Normal"/>
              <w:spacing w:lineRule="auto" w:line="276"/>
              <w:jc w:val="both"/>
              <w:rPr>
                <w:lang w:val="sr-Latn-C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2., 03., 04.11.2022.</w:t>
            </w:r>
          </w:p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1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Hranljive podloge i kultivisanje mikroorganizama; 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Metode izolacije mikroorganizama; Dobijanje čiste kulture.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Praktično: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Razlivanje hranljivih podloga;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Direktno zasejavanje materijala na hranljive podloge; 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Metode dobijanja čiste kulture;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Bojenje po Gramu – drugi put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; 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, 17., 18.11.2022.</w:t>
            </w:r>
          </w:p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Primarna identifikacija mikroorganizama;</w:t>
            </w:r>
          </w:p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Identifikacija mikroorganizama uključujući ispitivanje biohemijskih osobina, MALDI TOF.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Praktično: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rimarna identifikacija mikroorganizama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test sa KOH, oksidaza test, katalaza test);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Zasejavanje biohemijskog niza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RS"/>
              </w:rPr>
            </w:pPr>
            <w:r>
              <w:rPr>
                <w:lang w:val="es-ES"/>
              </w:rPr>
              <w:t>dr Nenad Mil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; 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, 24., 25.11.2022.</w:t>
            </w:r>
          </w:p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Antibiotici i metode ispitivanja osetljivosti bakterija na antibiotike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Praktično: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čitavanje biohemijskog niza;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Izrada antibiograma.</w:t>
            </w:r>
          </w:p>
          <w:p>
            <w:pPr>
              <w:pStyle w:val="ListParagraph"/>
              <w:spacing w:lineRule="auto" w:line="276" w:before="0" w:after="0"/>
              <w:ind w:left="0" w:firstLine="45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RS"/>
              </w:rPr>
            </w:pPr>
            <w:r>
              <w:rPr>
                <w:lang w:val="es-ES"/>
              </w:rPr>
              <w:t>dr Nenad Mil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; 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.11.,2022.;</w:t>
            </w:r>
          </w:p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01., 02.12.202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Kolokvijum</w:t>
            </w:r>
          </w:p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Urođeni imunitet, Fagocitoza.</w:t>
            </w:r>
          </w:p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Praktično:</w:t>
            </w:r>
          </w:p>
          <w:p>
            <w:pPr>
              <w:pStyle w:val="ListParagraph"/>
              <w:spacing w:lineRule="auto" w:line="276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Očitavanje rezultata antibiograma; Fagocitoza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RS"/>
              </w:rPr>
            </w:pPr>
            <w:r>
              <w:rPr>
                <w:lang w:val="es-ES"/>
              </w:rPr>
              <w:t>dr Nenad Mil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; 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7., 08., 09.12.2022.</w:t>
            </w:r>
          </w:p>
        </w:tc>
      </w:tr>
      <w:tr>
        <w:trPr>
          <w:trHeight w:val="2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firstLine="4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Stečeni imunitet;</w:t>
            </w:r>
          </w:p>
          <w:p>
            <w:pPr>
              <w:pStyle w:val="ListParagraph"/>
              <w:spacing w:lineRule="auto" w:line="276" w:before="0" w:after="0"/>
              <w:ind w:left="0" w:firstLine="4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Identifikacija mikroorganizama primenom seroloških reakcija - precipitacija, aglutinacija, RVK;</w:t>
            </w:r>
          </w:p>
          <w:p>
            <w:pPr>
              <w:pStyle w:val="ListParagraph"/>
              <w:spacing w:lineRule="auto" w:line="276" w:before="0" w:after="0"/>
              <w:ind w:left="0" w:firstLine="4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Imunološke metode u laboratorijskoj dijagnostici – ELISA, imunofluorescencij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lang w:val="sr-Latn-RS"/>
              </w:rPr>
              <w:t>Praktično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Metoda aglutinacije – BAB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color w:val="000000"/>
                <w:lang w:val="sr-Latn-RS"/>
              </w:rPr>
              <w:t>Očitavanje i analiza rezultata RVK, ELISA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RS"/>
              </w:rPr>
            </w:pPr>
            <w:r>
              <w:rPr>
                <w:lang w:val="es-ES"/>
              </w:rPr>
              <w:t>dr Nenad Mil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; 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, 15., 16.12.2022.</w:t>
            </w:r>
          </w:p>
        </w:tc>
      </w:tr>
      <w:tr>
        <w:trPr>
          <w:trHeight w:val="2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Brzi testovi - penside testovi, imunohromatografski test - imunotest lateralnog protoka;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Genetika mikroorganizama i tehnike molekularne biologije koje se primenjuju u dijagnostici infektivnih bolesti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RS"/>
              </w:rPr>
            </w:pPr>
            <w:r>
              <w:rPr>
                <w:lang w:val="es-ES"/>
              </w:rPr>
              <w:t>dr Nenad Mil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; 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, 22., 23.12.2022.</w:t>
            </w:r>
          </w:p>
        </w:tc>
      </w:tr>
      <w:tr>
        <w:trPr>
          <w:trHeight w:val="1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Genetika mikroorganizama i tehnike molekularne biologije koje se primenjuju u dijagnostici infektivnih bolesti.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 xml:space="preserve">Praktično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izvođenje PCR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RS"/>
              </w:rPr>
            </w:pPr>
            <w:r>
              <w:rPr>
                <w:lang w:val="es-ES"/>
              </w:rPr>
              <w:t>dr Nenad Mil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; 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,29.,30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Kolokvijum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Kontrola kvaliteta u radu mikrobiološke laboratorije; 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Akreditacija laboratorija.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RS"/>
              </w:rPr>
            </w:pPr>
            <w:r>
              <w:rPr>
                <w:lang w:val="es-ES"/>
              </w:rPr>
              <w:t>dr Nenad Mil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;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; </w:t>
            </w:r>
          </w:p>
          <w:p>
            <w:pPr>
              <w:pStyle w:val="Normal"/>
              <w:spacing w:lineRule="auto" w:line="276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,12.,13.01.2023.</w:t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ršni ispit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ena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est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aktični ispit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lokvijum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smeni ispit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eminar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Datum-i polaganja </w:t>
            </w:r>
          </w:p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7., 08., 09.12.2022.</w:t>
            </w:r>
          </w:p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,12.,13.01.2023.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atum polaganja ispita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poručena literatura: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lang w:val="sl-SI"/>
              </w:rPr>
            </w:pPr>
            <w:r>
              <w:rPr>
                <w:lang w:val="sl-SI" w:eastAsia="en-US"/>
              </w:rPr>
              <w:t>Preporučena literatura:</w:t>
            </w:r>
            <w:r>
              <w:rPr>
                <w:spacing w:val="-2"/>
                <w:lang w:val="sl-SI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lang w:val="sl-SI"/>
              </w:rPr>
            </w:pPr>
            <w:r>
              <w:rPr>
                <w:spacing w:val="-2"/>
                <w:lang w:val="sl-SI"/>
              </w:rPr>
              <w:t>1. Ašanin R., Krnjaić D., Milić N.: Priručnik sa praktičnim vežbama iz mikrobiologije sa imunologijom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Makarije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Beograd,</w:t>
            </w:r>
            <w:r>
              <w:rPr>
                <w:spacing w:val="-2"/>
                <w:lang w:val="sr-CS"/>
              </w:rPr>
              <w:t xml:space="preserve"> </w:t>
            </w:r>
            <w:r>
              <w:rPr>
                <w:spacing w:val="-2"/>
                <w:lang w:val="sl-SI"/>
              </w:rPr>
              <w:t>201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lang w:val="sl-SI"/>
              </w:rPr>
              <w:t>2. Milić N., Krnjaić D., Mišić D., Nišavić J., Radojičić M.: Mikrobiologija sa imunologijom, Naučna KMD, Beograd, 2018.</w:t>
            </w:r>
          </w:p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spacing w:val="-2"/>
                <w:lang w:val="sr-Latn-RS"/>
              </w:rPr>
              <w:t>3</w:t>
            </w:r>
            <w:r>
              <w:rPr>
                <w:spacing w:val="-2"/>
                <w:lang w:val="sr-CS"/>
              </w:rPr>
              <w:t xml:space="preserve">. </w:t>
            </w:r>
            <w:r>
              <w:rPr>
                <w:spacing w:val="-2"/>
                <w:lang w:val="sr-Latn-CS"/>
              </w:rPr>
              <w:t>Mihajlović B.: Mikrobiologija I</w:t>
            </w:r>
            <w:r>
              <w:rPr>
                <w:spacing w:val="-2"/>
                <w:lang w:val="sr-CS"/>
              </w:rPr>
              <w:t xml:space="preserve"> – </w:t>
            </w:r>
            <w:r>
              <w:rPr>
                <w:spacing w:val="-2"/>
                <w:lang w:val="sr-Latn-CS"/>
              </w:rPr>
              <w:t>Opšta mikrobiologija sa osnovima imunologije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 xml:space="preserve">OZID, Beograd, </w:t>
            </w:r>
            <w:r>
              <w:rPr>
                <w:spacing w:val="-2"/>
                <w:lang w:val="sl-SI"/>
              </w:rPr>
              <w:t>1983</w:t>
            </w:r>
            <w:r>
              <w:rPr>
                <w:spacing w:val="-2"/>
                <w:lang w:val="sr-CS"/>
              </w:rPr>
              <w:t>.</w:t>
            </w:r>
            <w:r>
              <w:rPr>
                <w:spacing w:val="-2"/>
                <w:lang w:val="sr-Latn-CS"/>
              </w:rPr>
              <w:t xml:space="preserve"> </w:t>
            </w:r>
            <w:r>
              <w:rPr>
                <w:spacing w:val="-2"/>
                <w:lang w:val="sl-SI"/>
              </w:rPr>
              <w:t>3.  Marković B.: Mikrobiologija II</w:t>
            </w:r>
            <w:r>
              <w:rPr>
                <w:spacing w:val="-2"/>
                <w:lang w:val="sr-CS"/>
              </w:rPr>
              <w:t xml:space="preserve"> – </w:t>
            </w:r>
            <w:r>
              <w:rPr>
                <w:spacing w:val="-2"/>
                <w:lang w:val="sr-Latn-CS"/>
              </w:rPr>
              <w:t>Bakterije, kvasci i plesni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Zavod za udžbenike i nastavna sredstva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Beograd,</w:t>
            </w:r>
            <w:r>
              <w:rPr>
                <w:spacing w:val="-2"/>
                <w:lang w:val="sr-CS"/>
              </w:rPr>
              <w:t xml:space="preserve"> 1990. </w:t>
            </w:r>
            <w:r>
              <w:rPr>
                <w:spacing w:val="-2"/>
                <w:lang w:val="sl-SI"/>
              </w:rPr>
              <w:t>4. Mihajlović B.:</w:t>
            </w:r>
            <w:r>
              <w:rPr>
                <w:spacing w:val="-2"/>
                <w:lang w:val="sr-CS"/>
              </w:rPr>
              <w:t xml:space="preserve"> </w:t>
            </w:r>
            <w:r>
              <w:rPr>
                <w:spacing w:val="-2"/>
                <w:lang w:val="sr-Latn-CS"/>
              </w:rPr>
              <w:t>Mikrobiologija III</w:t>
            </w:r>
            <w:r>
              <w:rPr>
                <w:spacing w:val="-2"/>
                <w:lang w:val="sl-SI"/>
              </w:rPr>
              <w:t xml:space="preserve"> –</w:t>
            </w:r>
            <w:r>
              <w:rPr>
                <w:spacing w:val="-2"/>
                <w:lang w:val="sr-CS"/>
              </w:rPr>
              <w:t xml:space="preserve"> </w:t>
            </w:r>
            <w:r>
              <w:rPr>
                <w:spacing w:val="-2"/>
                <w:lang w:val="sr-Latn-CS"/>
              </w:rPr>
              <w:t>Rikecije i virusi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Naučna knjiga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Beograd</w:t>
            </w:r>
            <w:r>
              <w:rPr>
                <w:spacing w:val="-2"/>
                <w:lang w:val="sr-CS"/>
              </w:rPr>
              <w:t>, 1987.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punska literatutura: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Latn-CS" w:eastAsia="en-US"/>
              </w:rPr>
            </w:pPr>
            <w:r>
              <w:rPr>
                <w:lang w:val="sl-SI" w:eastAsia="en-US"/>
              </w:rPr>
              <w:t>Sva ispitna pitanja iz predmeta Mikrobiologija sa imunologijom 1 nalaze se na internet stranici Katedre za mikrobiologiju.</w:t>
            </w:r>
          </w:p>
        </w:tc>
      </w:tr>
    </w:tbl>
    <w:p>
      <w:pPr>
        <w:pStyle w:val="Normal"/>
        <w:spacing w:lineRule="auto" w:line="276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13:00Z</dcterms:created>
  <dc:creator>Brana Radenkovic</dc:creator>
  <dc:description/>
  <dc:language>en-US</dc:language>
  <cp:lastModifiedBy>Isidora</cp:lastModifiedBy>
  <cp:lastPrinted>2022-10-03T11:59:00Z</cp:lastPrinted>
  <dcterms:modified xsi:type="dcterms:W3CDTF">2022-10-12T10:13:00Z</dcterms:modified>
  <cp:revision>2</cp:revision>
  <dc:subject/>
  <dc:title>Raspored 2001</dc:title>
</cp:coreProperties>
</file>